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6-08</w:t>
      </w:r>
    </w:p>
    <w:p>
      <w:pPr>
        <w:pStyle w:val="Normal"/>
        <w:rPr/>
      </w:pPr>
      <w:r>
        <w:rPr/>
        <w:t>Dr. Grace</w:t>
      </w:r>
    </w:p>
    <w:p>
      <w:pPr>
        <w:pStyle w:val="Normal"/>
        <w:rPr/>
      </w:pPr>
      <w:r>
        <w:rPr/>
        <w:t>Ch 12 MI</w:t>
      </w:r>
    </w:p>
    <w:p>
      <w:pPr>
        <w:pStyle w:val="Normal"/>
        <w:rPr/>
      </w:pPr>
      <w:r>
        <w:rPr/>
      </w:r>
    </w:p>
    <w:p>
      <w:pPr>
        <w:pStyle w:val="Normal"/>
        <w:rPr/>
      </w:pPr>
      <w:r>
        <w:rPr/>
        <w:tab/>
        <w:t xml:space="preserve">This chapter is helping students develop thinking strategies. The biggest points of emphasis will be the areas most often emphasized by educators; memory, problem solving, higher-order thinking, and Bloom’s levels of cognitive complexity. Not all memory is the same, some people may be better at remembering faces (spatial) while others may be able to easily remember a tune or jingle (musical). With this thinking, if someone has a poor memory in the classroom they really only have a poor memory in one or two of the intelligences. To remedy this we are given several examples for each intelligence on how to enhance the retention of spelling words. Over the past few years Americans have been getting better at basic learning tasks such as spelling and arithmetic but have continually fallen in area of higher-order thinking such as problem solving. After reading through a couple of first-hand accounts of how to enhance this area of thinking we are given examples for each intelligence to help with the higher-order thinking. Next we learn we should try to use Christopherian Encounters to help broader the students mind. Just like Christopher Columbus sailed “over the edge” and proved the world was round, we must make the students confront the contradictions and disjunctions in their own thinking. The last part of the chapter delves deeper into Bloom’s taxonomy of educational objectives with the six levels of higher-order thinking capacity: Knowledge, Comprehension, Application, Application, Analysis, Synthesis, and Evaluation. </w:t>
      </w:r>
    </w:p>
    <w:p>
      <w:pPr>
        <w:pStyle w:val="Normal"/>
        <w:rPr/>
      </w:pPr>
      <w:r>
        <w:rPr/>
      </w:r>
    </w:p>
    <w:p>
      <w:pPr>
        <w:pStyle w:val="Normal"/>
        <w:rPr/>
      </w:pPr>
      <w:r>
        <w:rPr/>
        <w:tab/>
        <w:t>I liked this chapter because it gives numerous ways to help people and students build their memory and higher-order thinking. The first thing in this chapter that hit me hard was the idea that there is no good or bad complete memory. Some people may not be able to remember facts and numbers too well but they may be able to remember most of a song after only one listen. Some students simply do not do well in school because they lack an intelligence that is needed for the average classroom. If we but switch things around and let them use their intelligences that they are very adept at then we are looking at an entirely different student. I did agree that Americans need to step up their higher-order thinking because it seems less and less people are good at doing problem solving. I did enjoy the part about Christopherian Encounters also. It is always fun and interesting to compleletey change the way people think about something they thought they knew for their entire lives. For example, when asked what is the hottest planet in the solar system, most people instinctively say Mercury because it is the closest to the sun when in reality Venus is almost double the temperature of Mercury due to a dense atmosphere. (Greenhouse Ef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0:53:00Z</dcterms:created>
  <dc:creator>Joel Hatfield</dc:creator>
  <dc:description/>
  <dc:language>en-US</dc:language>
  <cp:lastModifiedBy>Joel Hatfield</cp:lastModifiedBy>
  <cp:lastPrinted>2008-02-23T16:13:00Z</cp:lastPrinted>
  <dcterms:modified xsi:type="dcterms:W3CDTF">2008-02-24T01:05:00Z</dcterms:modified>
  <cp:revision>3</cp:revision>
  <dc:subject/>
  <dc:title>Joel Hatfield</dc:title>
</cp:coreProperties>
</file>